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LESSON PLAN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ubject Name: Electronic Circuits -II</w:t>
        <w:tab/>
        <w:t xml:space="preserve"> </w:t>
        <w:tab/>
        <w:tab/>
        <w:tab/>
        <w:tab/>
        <w:tab/>
        <w:t>Branch: ECE</w:t>
      </w:r>
    </w:p>
    <w:p>
      <w:pPr>
        <w:pStyle w:val="Normal"/>
        <w:rPr>
          <w:b/>
          <w:b/>
        </w:rPr>
      </w:pPr>
      <w:r>
        <w:rPr>
          <w:b/>
        </w:rPr>
        <w:t>Class / Semester:</w:t>
        <w:tab/>
        <w:t>II B.Tech II Semester</w:t>
        <w:tab/>
        <w:tab/>
        <w:tab/>
        <w:tab/>
        <w:tab/>
        <w:t>Academic Year: 2015-16</w:t>
      </w:r>
    </w:p>
    <w:tbl>
      <w:tblPr>
        <w:tblW w:w="11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40"/>
        <w:gridCol w:w="5670"/>
        <w:gridCol w:w="990"/>
        <w:gridCol w:w="1350"/>
        <w:gridCol w:w="1350"/>
      </w:tblGrid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eri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 (Tentative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p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Unit 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aching Methodolog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Remarks</w:t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Unit-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12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Feedback Amplifi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12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lassification of Amplifiers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12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Feedback concept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12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ransfer Gain with feedback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12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General characteristics of negative feedback amplifiers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12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Effect of Feedback on input and output Resistances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.12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ethod of Analysis of Feedback Amplifiers,  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.12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Voltage series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01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voltage shu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.01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urrent series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.01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nd current shunt feedback amplifiers with discrete components and their analysi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.01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xam on unit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01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cillators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01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ndition for oscilla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01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C-phase shift oscillators (using BJT and JFET) (including derivation for frequency of oscillation)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01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Wien bridge oscillator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01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. LC Oscillators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01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artley Oscilla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01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lpitts oscillators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01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rystal oscillato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01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xam on unit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0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</w:rPr>
              <w:t>Multistage Amplifi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0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ascading transistor amplifiers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0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hoice of transistor configuration in cascade amplifier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0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high input resistance transistor circuits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0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Darlington pair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0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cascade amplifier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0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requency response and analysis of RC coupl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0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, direct coupling and transformer coupling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0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ifference amplifier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0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two stage RC coupled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0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JFET amplifiers (in common source (CS) configuration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02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xam on unit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3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ower Amplifi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.03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A large signal Amplifiers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.03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econd harmonic Distortions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.03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Higher order harmonic Distortion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03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Transformer Coupled Audio power amplifi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03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Push-pull amplifi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03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B Amplifi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03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AB oper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03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omplementary Symmetry push pull amplifi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03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D amplifi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03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 S amplifi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03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MOSFET power amplifi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03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Thermal stability and Heat sink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03.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xam on unit 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.03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>Tuned Amplifi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ingle tun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taggered tuned amplifiers – analysi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Double Tuned Amplifi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Band width calcul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tage Regulato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Voltage regul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Line Regulation, Load Regulation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Types of Regulato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eries voltage regula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hunt regulato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Overload Voltage protectio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04.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xam on unit 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R: CLASS ROOM</w:t>
        <w:tab/>
        <w:tab/>
        <w:tab/>
        <w:t>OHP: OVERHEAD PROJECTOR</w:t>
        <w:tab/>
        <w:tab/>
        <w:tab/>
        <w:tab/>
        <w:t>LC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 Books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anced Microprocessors and Peripherals – A K RAY and K M Bhurchandi, Tata McGraw-Hill Publications, 2000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processors and Interfacing – Douglas V Hall, McGraw-Hill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processors and Microcontrollers – Berry B. Bray, Tata McGraw-Hill Publication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Reference Book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controllers – Ajay V Deshmukh, Tata McGraw Hill publication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processor 8086 programming and Interfacing – Nagoor kani, RBA publication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ULTY</w:t>
        <w:tab/>
        <w:tab/>
        <w:tab/>
        <w:t>FACULTY IN-CHARGE</w:t>
        <w:tab/>
        <w:tab/>
        <w:t xml:space="preserve">HEAD OF THE DEPARTMENT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sz w:val="22"/>
    </w:rPr>
  </w:style>
  <w:style w:type="character" w:styleId="WW8Num4z0">
    <w:name w:val="WW8Num4z0"/>
    <w:qFormat/>
    <w:rPr>
      <w:rFonts w:ascii="Calibri" w:hAnsi="Calibri" w:cs="Calibri"/>
      <w:b/>
      <w:sz w:val="22"/>
    </w:rPr>
  </w:style>
  <w:style w:type="character" w:styleId="WW8Num5z0">
    <w:name w:val="WW8Num5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47:00Z</dcterms:created>
  <dc:creator>aitam</dc:creator>
  <dc:description/>
  <cp:keywords/>
  <dc:language>en-US</dc:language>
  <cp:lastModifiedBy>aditya</cp:lastModifiedBy>
  <cp:lastPrinted>2008-07-29T15:36:00Z</cp:lastPrinted>
  <dcterms:modified xsi:type="dcterms:W3CDTF">2017-11-16T08:51:00Z</dcterms:modified>
  <cp:revision>8</cp:revision>
  <dc:subject/>
  <dc:title/>
</cp:coreProperties>
</file>